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Dotacje przedmiotowe i celowe – część opisowa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Na dotacje przedmiotowe i celowe uchwałą Nr URM Nr </w:t>
        <w:tab/>
        <w:t xml:space="preserve">XXI/163/07 z dnia 28 grudnia 2007r. w budżecie miasta zaplanowano środki finansowe w wysokości </w:t>
      </w:r>
      <w:r>
        <w:rPr>
          <w:b/>
          <w:color w:val="000000"/>
        </w:rPr>
        <w:t>4.602.500 zł</w:t>
      </w:r>
      <w:r>
        <w:rPr>
          <w:color w:val="000000"/>
        </w:rPr>
        <w:t xml:space="preserve">. </w:t>
        <w:br/>
        <w:t xml:space="preserve">Po dokonanych zmianach w ciągu roku 2008 plan wyniósł </w:t>
      </w:r>
      <w:r>
        <w:rPr>
          <w:b/>
          <w:color w:val="000000"/>
        </w:rPr>
        <w:t>5.016.150 zł.</w:t>
      </w:r>
      <w:r>
        <w:rPr>
          <w:color w:val="000000"/>
        </w:rPr>
        <w:t xml:space="preserve"> W analizowanym okresie wydatkowano kwotę </w:t>
      </w:r>
      <w:r>
        <w:rPr>
          <w:b/>
          <w:color w:val="000000"/>
        </w:rPr>
        <w:t>4.991.514,04 zł</w:t>
      </w:r>
      <w:r>
        <w:rPr>
          <w:color w:val="000000"/>
        </w:rPr>
        <w:t xml:space="preserve">. </w:t>
      </w:r>
      <w:r>
        <w:rPr>
          <w:b/>
          <w:color w:val="000000"/>
        </w:rPr>
        <w:t>tj. 99,51 %</w:t>
      </w:r>
      <w:r>
        <w:rPr>
          <w:color w:val="000000"/>
        </w:rPr>
        <w:t xml:space="preserve"> (załącznik nr 10).</w:t>
      </w:r>
    </w:p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400 – WYTWARZANIE I ZAOPATRYWANIE W ENERGIĘ ELEKTRYCZNĄ, GAZ I WODĘ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 zadania realizowane w tym dziale zaplanowano kwotę 14.600 zł, wydatkowano 100 % planu. Na podstawie przeprowadzonych konkursów i podpisanych umów środki przekazane zostały dl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Rodzinnego Ogrodu Działkowego „Michałówek” na zakup pompy nawadniającej – 8.500 zł,</w:t>
      </w:r>
    </w:p>
    <w:p>
      <w:pPr>
        <w:pStyle w:val="Normal"/>
        <w:spacing w:lineRule="auto" w:line="360"/>
        <w:jc w:val="both"/>
        <w:rPr>
          <w:color w:val="000000"/>
          <w:szCs w:val="20"/>
          <w:u w:val="single"/>
        </w:rPr>
      </w:pPr>
      <w:r>
        <w:rPr>
          <w:color w:val="000000"/>
        </w:rPr>
        <w:t>- Rodzinnego Ogrodu Działkowego „Nad Stawem” na zakup ciśnieniowego zbiornika hydroforowego – 6.100 zł.</w:t>
      </w:r>
    </w:p>
    <w:p>
      <w:pPr>
        <w:pStyle w:val="Normal"/>
        <w:spacing w:lineRule="auto" w:line="360"/>
        <w:rPr>
          <w:color w:val="FF0000"/>
          <w:szCs w:val="20"/>
          <w:u w:val="single"/>
        </w:rPr>
      </w:pPr>
      <w:r>
        <w:rPr>
          <w:color w:val="FF000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600 – TRANSPORT I ŁĄCZNOŚĆ</w:t>
      </w:r>
    </w:p>
    <w:p>
      <w:pPr>
        <w:pStyle w:val="TextBody"/>
        <w:jc w:val="both"/>
        <w:rPr/>
      </w:pPr>
      <w:r>
        <w:rPr>
          <w:color w:val="000000"/>
        </w:rPr>
        <w:t>W dziale tym zaplanowano z budżetu miasta dotację przedmiotową dla Miejskiego Zakładu Komunikacyjnego w wysokości 3.802.500 zł. W okresie sprawozdawczym przekazano środki w wysokości 100 % planowanej kwoty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Dotacja z budżetu miasta stanowiła dopłatę do jednego wozokilometra w wysokości 1,95 brutto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Realizacja planu zakładu budżetowego - MZK przedstawia się następująco:</w:t>
      </w:r>
    </w:p>
    <w:p>
      <w:pPr>
        <w:pStyle w:val="Heading4"/>
        <w:tabs>
          <w:tab w:val="clear" w:pos="708"/>
          <w:tab w:val="left" w:pos="3402" w:leader="none"/>
          <w:tab w:val="left" w:pos="5670" w:leader="none"/>
        </w:tabs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Heading4"/>
        <w:tabs>
          <w:tab w:val="clear" w:pos="708"/>
          <w:tab w:val="left" w:pos="3402" w:leader="none"/>
          <w:tab w:val="left" w:pos="5670" w:leader="none"/>
        </w:tabs>
        <w:rPr/>
      </w:pPr>
      <w:r>
        <w:rPr>
          <w:color w:val="000000"/>
          <w:u w:val="single"/>
        </w:rPr>
        <w:t>Przychody</w:t>
      </w:r>
      <w:r>
        <w:rPr>
          <w:color w:val="000000"/>
        </w:rPr>
        <w:t xml:space="preserve">                              plan: 9.299.672 zł      wykonanie: 9.206.411,01 zł tj.     99,00 %: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>w tym: z tytułu świadczonych usług</w:t>
        <w:tab/>
        <w:t>4.900.000 zł</w:t>
        <w:tab/>
        <w:t xml:space="preserve">  4.735.237,54 zł  tj.     96,64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dotacja Urzędu Miasta </w:t>
        <w:tab/>
        <w:t>3.802.500 zł</w:t>
        <w:tab/>
        <w:t xml:space="preserve">  3.802.500,00 zł tj     100,00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ab/>
        <w:t>odsprzedaż materiałów, złomu</w:t>
        <w:tab/>
        <w:t xml:space="preserve">          500 zł </w:t>
        <w:tab/>
        <w:t xml:space="preserve">           582,37 zł tj.     116,47 % 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ab/>
        <w:t>odsetki bankowe i od kontrahentów       9.500 zł</w:t>
        <w:tab/>
        <w:t xml:space="preserve">       14.649,37 zł tj.    154,20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ab/>
        <w:t>inne przychody</w:t>
        <w:tab/>
        <w:t xml:space="preserve">   604.480 zł</w:t>
        <w:tab/>
        <w:t xml:space="preserve">     661.453,71 zł tj.    109.43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inne zwiększenia</w:t>
        <w:tab/>
        <w:t xml:space="preserve">   440.000 zł</w:t>
        <w:tab/>
        <w:t xml:space="preserve">     449.295,99 zł tj.    102,11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</w:rPr>
      </w:pPr>
      <w:r>
        <w:rPr>
          <w:color w:val="000000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  <w:sz w:val="22"/>
        </w:rPr>
        <w:tab/>
        <w:tab/>
        <w:t xml:space="preserve">               razem           plan: 9.756.980 zł    wykonanie: 9.663.718,98 zł tj.   99,04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</w:rPr>
      </w:pPr>
      <w:r>
        <w:rPr>
          <w:color w:val="000000"/>
        </w:rPr>
        <w:t>stan środków obrotowych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>na początek roku:</w:t>
        <w:tab/>
        <w:t>plan: -457.308 zł                   wykonanie:  -457.307,97zł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</w:rPr>
      </w:pPr>
      <w:r>
        <w:rPr>
          <w:color w:val="000000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  <w:sz w:val="24"/>
          <w:u w:val="single"/>
        </w:rPr>
        <w:t>Rozchody</w:t>
      </w:r>
      <w:r>
        <w:rPr>
          <w:color w:val="000000"/>
          <w:sz w:val="24"/>
        </w:rPr>
        <w:t xml:space="preserve">                             plan: 9.299.672 zł        wykonanie: 9.206.411,01 zł tj.     99,00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  <w:sz w:val="24"/>
        </w:rPr>
      </w:pPr>
      <w:r>
        <w:rPr>
          <w:color w:val="000000"/>
        </w:rPr>
        <w:t>w tym: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>na wynagrodzenia i pochodne</w:t>
        <w:tab/>
        <w:t>5.447.934 zł</w:t>
        <w:tab/>
        <w:t xml:space="preserve">5.343.800,32 zł tj.   98,09 % 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</w:rPr>
      </w:pPr>
      <w:r>
        <w:rPr>
          <w:color w:val="000000"/>
        </w:rPr>
        <w:t>rzeczowe i pozostałe</w:t>
        <w:tab/>
        <w:t>4.217.900 zł</w:t>
        <w:tab/>
        <w:t>4.058.862,71 zł tj.   96,23 %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</w:rPr>
      </w:pPr>
      <w:r>
        <w:rPr>
          <w:color w:val="000000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razem                plan:  9.665.834 zł    wykonanie: 9.402.663,03 zł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/>
      </w:pPr>
      <w:r>
        <w:rPr>
          <w:color w:val="000000"/>
        </w:rPr>
        <w:t xml:space="preserve">stan środków obrotowych na koniec </w:t>
        <w:tab/>
        <w:t xml:space="preserve">  -366.162 zł</w:t>
        <w:tab/>
        <w:t xml:space="preserve"> - 196.252,02 zł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000000"/>
        </w:rPr>
      </w:pPr>
      <w:r>
        <w:rPr>
          <w:color w:val="000000"/>
        </w:rPr>
        <w:t>okresu sprawozdawczego</w:t>
        <w:tab/>
        <w:tab/>
        <w:t xml:space="preserve"> </w:t>
      </w:r>
    </w:p>
    <w:p>
      <w:pPr>
        <w:pStyle w:val="Tekstkomentarza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67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rPr>
          <w:color w:val="FF0000"/>
          <w:sz w:val="20"/>
          <w:szCs w:val="2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/>
      </w:pPr>
      <w:r>
        <w:rPr>
          <w:color w:val="000000"/>
          <w:szCs w:val="20"/>
          <w:u w:val="single"/>
        </w:rPr>
        <w:t>Zobowiązania</w:t>
      </w:r>
      <w:r>
        <w:rPr>
          <w:color w:val="000000"/>
          <w:szCs w:val="20"/>
        </w:rPr>
        <w:t xml:space="preserve"> na koniec 2008r. wynoszą 1.145.889,41 zł. Zobowiązania wymagalne </w:t>
        <w:br/>
        <w:t>nie wystąpiły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  <w:u w:val="single"/>
        </w:rPr>
        <w:t xml:space="preserve">Należności </w:t>
      </w:r>
      <w:r>
        <w:rPr>
          <w:color w:val="000000"/>
          <w:szCs w:val="20"/>
        </w:rPr>
        <w:t xml:space="preserve">na dzień 31.12.2008r. wyniosły  67.525,57 zł z tytułu dostaw robót i usług, podatku VAT, odszkodowania z Warty. 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0 – ADMINISTRACJA PUBLICZN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Na zadania realizowane w tym dziale zaplanowano kwotę 1.050 zł, którą przekazano dla Powiatu w 100 %. Dotację wykorzystano na organizację IV Powiatowego Samorządowego Spotkania Noworocznego połączonego z Sesją Uniwersytetu Ludowego na temat „Perły architektury i pejzaż mojej małej ojczyzny”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4 – BEZPIECZEŃSTWO PUBLICZNE I OCHRONA P-PO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zadania realizowane w tym dziale zaplanowano kwotę 6.500 zł, przekazano w 100 %. </w:t>
      </w:r>
    </w:p>
    <w:p>
      <w:pPr>
        <w:pStyle w:val="TextBody"/>
        <w:jc w:val="both"/>
        <w:rPr/>
      </w:pPr>
      <w:r>
        <w:rPr/>
        <w:t xml:space="preserve">Na podstawie przeprowadzonych konkursów i podpisanych umów na realizację zadań publicznych zgodnie z ustawą o działalności pożytku publicznego i o wolontariacie oraz </w:t>
        <w:br/>
        <w:t xml:space="preserve">w związku z Uchwałą Nr XIX/155/07 Rady Miejskiej Tomaszowa Mazowieckiego </w:t>
        <w:br/>
        <w:t>z 28.11.2007r. w sprawie przyjęcia „Programu współpracy z organizacjami pozarządowymi oraz podmiotami prowadzącymi działalność pożytku publicznego na rok 2008”  środki przeznaczone zostały na zadania dotyczą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>zabezpieczenie akwenów wodnych i zapewnienie bezpieczeństwa osób wypoczywających nad wodami oraz prowadzenie profilaktycznej działalności w zakresie bezpieczeństwa na wodach wśród dzieci i młodzieży na terenie Tomaszowa Maz.</w:t>
      </w:r>
      <w:r>
        <w:rPr>
          <w:color w:val="000000"/>
        </w:rPr>
        <w:t xml:space="preserve"> dla Powiatowego Wodnego Pogotowia Ratunkowego – 3.000 zł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>prowadzenie profilaktycznej działalności w zakresie bezpieczeństwa na drogach, naukę bezpiecznej jazdy dla kierowców oraz popularyzację sportów motorowych na terenie Tomaszowa Maz.</w:t>
      </w:r>
      <w:r>
        <w:rPr>
          <w:color w:val="000000"/>
        </w:rPr>
        <w:t xml:space="preserve"> dla Automobilklubu Tomaszowskiego -2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>prowadzenie profilaktycznej działalności w zakresie udzielania pierwszej pomocy wśród dzieci, młodzieży i wolontariuszy na terenie Tomaszowa Maz.</w:t>
      </w:r>
      <w:r>
        <w:rPr>
          <w:color w:val="000000"/>
        </w:rPr>
        <w:t xml:space="preserve"> dla Polskiego Czerwonego Krzyża – 1.500 zł. </w:t>
      </w:r>
    </w:p>
    <w:p>
      <w:pPr>
        <w:pStyle w:val="Normal"/>
        <w:spacing w:lineRule="auto" w:line="360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01 – ŚWIATA I WYCHOWANIE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 zadania realizowane w tym dziale zaplanowano kwotę 19.000 zł, przekazano w 100 %.</w:t>
      </w:r>
    </w:p>
    <w:p>
      <w:pPr>
        <w:pStyle w:val="TextBody"/>
        <w:jc w:val="both"/>
        <w:rPr/>
      </w:pPr>
      <w:r>
        <w:rPr/>
        <w:t xml:space="preserve">Na podstawie przeprowadzonych konkursów i podpisanych umów na realizację zadań publicznych zgodnie z ustawą o działalności pożytku publicznego i o wolontariacie oraz </w:t>
        <w:br/>
        <w:t xml:space="preserve">w związku z Uchwałą Nr XIX/155/07 Rady Miejskiej Tomaszowa Mazowieckiego </w:t>
        <w:br/>
        <w:t>z 28.11.2007r. w sprawie przyjęcia „Programu współpracy z organizacjami pozarządowymi oraz podmiotami prowadzącymi działalność pożytku publicznego na rok 2008” środki przeznaczone zostały na następujące zadani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 xml:space="preserve">aktywizację osób w wieku emerytalnym poprzez prowadzenie działań mających </w:t>
        <w:br/>
        <w:t>na celu utrzymanie i podnoszenie poziomu sprawności intelektualnej, psychicznej i fizycznej oraz podtrzymanie więzi społecznych osób starszych</w:t>
      </w:r>
      <w:r>
        <w:rPr>
          <w:color w:val="000000"/>
        </w:rPr>
        <w:t xml:space="preserve"> dla Tomaszowskiego Uniwersytetu Trzeciego Wieku – 15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>realizację programów dotyczących wychowania patriotycznego w duchu społeczeństwa obywatelskiego oraz podtrzymywanie tradycji narodowej</w:t>
      </w:r>
      <w:r>
        <w:rPr>
          <w:color w:val="000000"/>
        </w:rPr>
        <w:t xml:space="preserve"> dla Związku Harcerstwa Polskiego – 3.240 zł i dla Związku Strzeleckiego „Strzelec” OSW Jednostka Strzelecka 1002 Tomaszów Mazowiecki  – 760 zł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1 - OCHRONA ZDROWI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Plan wydatków na 2008 r. w tym dziale wynosi 358.500 zł. Przekazano 100 % planowanej kwoty na podstawie przeprowadzonych konkursów i podpisanych umów na realizację zadań publicznych zgodnie z ustawą o działalności pożytku publicznego i o wolontariacie oraz </w:t>
        <w:br/>
        <w:t xml:space="preserve">w związku z Uchwałą Nr XIX/155/07 Rady Miejskiej Tomaszowa Mazowieckiego </w:t>
        <w:br/>
        <w:t>z 28.11.2007r. w sprawie przyjęcia „Programu współpracy z organizacjami pozarządowymi oraz podmiotami prowadzącymi działalność pożytku publicznego na rok 2008”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tacje w kwocie 45.000 zł przekazano na </w:t>
      </w:r>
      <w:r>
        <w:rPr>
          <w:b/>
          <w:color w:val="000000"/>
          <w:u w:val="single"/>
        </w:rPr>
        <w:t xml:space="preserve">prowadzenie profilaktycznej działalności informacyjnej i edukacyjnej w zakresie przeciwdziałania narkomanii w szczególności </w:t>
      </w:r>
      <w:r>
        <w:rPr>
          <w:color w:val="000000"/>
          <w:u w:val="single"/>
        </w:rPr>
        <w:t xml:space="preserve">dla </w:t>
      </w:r>
      <w:r>
        <w:rPr>
          <w:b/>
          <w:color w:val="000000"/>
          <w:u w:val="single"/>
        </w:rPr>
        <w:t>dzieci i młodzieży oraz działań na rzecz osób uzależnionych od narkotyków z terenu Tomaszowa Maz.</w:t>
      </w:r>
      <w:r>
        <w:rPr>
          <w:color w:val="000000"/>
        </w:rPr>
        <w:t xml:space="preserve"> dl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Stowarzyszenia Pomocy „Arka Noego”                                                      27.2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WKCH Społeczność Chrześcijańska „TOMY”                                          15.6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Polskiego Czerwonego Krzyża                                                                     2.200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ekazano również dotacje w kwocie 67.500 zł na </w:t>
      </w:r>
      <w:r>
        <w:rPr>
          <w:b/>
          <w:color w:val="000000"/>
          <w:u w:val="single"/>
        </w:rPr>
        <w:t xml:space="preserve">prowadzenie programów profilaktycznych dla dzieci i młodzieży z terenu miasta Tomaszowa Maz w czasie wypoczynku letniego </w:t>
      </w:r>
      <w:r>
        <w:rPr>
          <w:color w:val="000000"/>
        </w:rPr>
        <w:t>dla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Starostwa Powiatowego                                                                               1.5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Miejskiego Ośrodka Kultury                                                                        3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Dzielnicowego Ośrodka Kultury                                                                  5.0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Towarzystwa Przyjaciół Dzieci                                                                    8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Uczniowskiego Klubu Sportowego "13 – JOKER”                                     2.0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Stowarzyszenia FESTIVITA                                                                      30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Stowarzyszenia Abstynenckiego „AZYL”                                                   6.000 z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Związku Harcerstwa Polskiego                                                                  12.000 zł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nadto przekazano środki na </w:t>
      </w:r>
      <w:r>
        <w:rPr>
          <w:b/>
          <w:color w:val="000000"/>
          <w:u w:val="single"/>
        </w:rPr>
        <w:t xml:space="preserve">prowadzenie działań związanych z profilaktyką </w:t>
        <w:br/>
        <w:t>i rozwiązywaniem problemów alkoholowych oraz integrację społeczną osób uzależnionych od alkoholu oraz ich bliskich wraz z prowadzeniem programów terapeutycznych dla osób borykających się z problemem alkoholowym jak również wychodzących z choroby oraz ich bliskich realizowanych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przez:</w:t>
      </w:r>
    </w:p>
    <w:p>
      <w:pPr>
        <w:pStyle w:val="Normal"/>
        <w:spacing w:lineRule="auto" w:line="360"/>
        <w:rPr/>
      </w:pPr>
      <w:r>
        <w:rPr>
          <w:color w:val="000000"/>
        </w:rPr>
        <w:t>- Abstynenckie Stowarzyszenie Klubu Wzajemnej Pomocy „Ala”              65.000 zł,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FF0000"/>
        </w:rPr>
        <w:t xml:space="preserve">- </w:t>
      </w:r>
      <w:r>
        <w:rPr>
          <w:color w:val="000000"/>
        </w:rPr>
        <w:t>Stowarzyszenie Abstynenckie „Azyl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                                              64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</w:t>
      </w:r>
      <w:r>
        <w:rPr>
          <w:b/>
          <w:color w:val="000000"/>
          <w:u w:val="single"/>
        </w:rPr>
        <w:t>prowadzenie świetlicy środowiskowo-integracyjnej dla dzieci i młodzieży z terenu miasta</w:t>
      </w:r>
      <w:r>
        <w:rPr>
          <w:color w:val="000000"/>
        </w:rPr>
        <w:t xml:space="preserve"> realizowane przez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Towarzystwo Przyjaciół Dziec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                                                       65.000 zł,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FF0000"/>
        </w:rPr>
        <w:t xml:space="preserve">- </w:t>
      </w:r>
      <w:r>
        <w:rPr>
          <w:color w:val="000000"/>
        </w:rPr>
        <w:t xml:space="preserve">Stowarzyszenie Dzieci i Osób Niepełnosprawnych                                   15.800 zł,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FF0000"/>
        </w:rPr>
        <w:t xml:space="preserve">- </w:t>
      </w:r>
      <w:r>
        <w:rPr>
          <w:color w:val="000000"/>
        </w:rPr>
        <w:t>Związek Harcerstwa Polskiego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                                                        26.2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 </w:t>
      </w:r>
      <w:r>
        <w:rPr>
          <w:b/>
          <w:color w:val="000000"/>
          <w:u w:val="single"/>
        </w:rPr>
        <w:t>prowadzenie szkoleń dla nauczycieli szkół podstawowych i gimnazjalnych z zakresu udzielania pierwszej pomocy przedmedycznej</w:t>
      </w:r>
      <w:r>
        <w:rPr>
          <w:color w:val="000000"/>
        </w:rPr>
        <w:t xml:space="preserve">  realizowane przez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Polski Czerwony Krzyż                                                                              10.000 zł,  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2 - POMOC SPOŁECZN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Na zadania realizowane w tym dziale zaplanowano z budżetu kwotę 130.000 zł , wykorzystano dotację w wysokości 100 % plan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Ośrodek Interwencji Kryzysowej </w:t>
      </w:r>
      <w:r>
        <w:rPr>
          <w:color w:val="000000"/>
        </w:rPr>
        <w:t xml:space="preserve">– zaplanowano środki w wysokości 5.000 zł. Środki </w:t>
        <w:br/>
        <w:t>w całości przeznaczono, zgodnie z porozumieniem zawartym ze Starostwem Powiatowym, na pokrycie kosztów pracy socjalnej oraz pomocy psychologicznej i prawnej  wykonywanej przez Ośrodek Interwencji Kryzysowej działający przy Powiatowym Centrum Pomocy Rodzinie w Tomaszowie Maz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Ponadto dla podmiotów niepublicznych w ramach zawartych umów na realizację zadań publicznych zgodnie z ustawą o działalności pożytku publicznego i o wolontariacie oraz </w:t>
        <w:br/>
        <w:t xml:space="preserve">w związku z Uchwałą Nr XIX/155/07 Rady Miejskiej Tomaszowa Mazowieckiego </w:t>
        <w:br/>
        <w:t>z 28.11.2007r. w prawie przyjęcia „Programu współpracy z organizacjami pozarządowymi oraz podmiotami prowadzącymi działalność pożytku publicznego na rok 2008”. na planowaną kwotę 125.000 zł wykorzystano zgodnie z podpisanymi umowami 100 % dotacji przez: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olski Związek Emerytów, Rencistów i Inwalidów</w:t>
      </w:r>
      <w:r>
        <w:rPr>
          <w:color w:val="000000"/>
        </w:rPr>
        <w:t xml:space="preserve"> - 3.000 zł na aktywizację osób starszych poprzez rozwijanie środowiskowych form wsparcia, działaniu o charakterze integracyjnym m.in. poprzez organizowanie imprez i szkoleń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Polski Związek Niewidomych</w:t>
      </w:r>
      <w:r>
        <w:rPr>
          <w:color w:val="000000"/>
        </w:rPr>
        <w:t xml:space="preserve"> - 2.000 zł na prowadzeniu działań polegających na rozwijaniu środowiskowych form wsparcia mających na celu integrację, usamodzielnienie się osób niepełnosprawnych poprzez używanie przedmiotów przeznaczonych dla osób niewidomych i słabowidzących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Polski Czerwony Krzyż</w:t>
      </w:r>
      <w:r>
        <w:rPr>
          <w:color w:val="000000"/>
        </w:rPr>
        <w:t xml:space="preserve"> –5.000 zł na świadczenie usług mających na celu popularyzację działań promujących honorowe krwiodawstwo, integrowanie środowiska krwiodawców oraz udzielanie pomocy wspierającej osoby i ich bliskich w wysiłkach zmierzających do zaspokojenia niezbędnych potrzeb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 xml:space="preserve">Tomaszowskie Stowarzyszenie „Amazonek” </w:t>
      </w:r>
      <w:r>
        <w:rPr>
          <w:color w:val="000000"/>
        </w:rPr>
        <w:t xml:space="preserve"> - 4.000 zł na prowadzenie działań polegających na świadczeniu usług socjalnych mających na celu integrację kobiet po mastektomii oraz korzystanie z prelekcji lekarzy specjalistów i innych form profilaktyki.</w:t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 xml:space="preserve">Koło Terenowe Polskiego Związku Głuchych </w:t>
      </w:r>
      <w:r>
        <w:rPr>
          <w:color w:val="000000"/>
        </w:rPr>
        <w:t>- 3.000 zł na prowadzenie działań polegających na rozwijaniu środowiskowych form wsparcia mających na celu integrację osób niepełnosprawnych ze środowiskiem, ułatwienie codziennego życia poprzez używanie przedmiotów przeznaczonych dla głuchoniemych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olskie Stowarzyszenie Diabetyków</w:t>
      </w:r>
      <w:r>
        <w:rPr>
          <w:b/>
          <w:color w:val="000000"/>
        </w:rPr>
        <w:t xml:space="preserve"> </w:t>
      </w:r>
      <w:r>
        <w:rPr>
          <w:color w:val="000000"/>
        </w:rPr>
        <w:t>– Zarząd Miejsko-Powiatowy – 2.000 zł oraz Koło Miejskie Nr 2 – 2.000 zł. na prowadzenie działań mających na celu edukację, poradnictwo diabetologiczne członków organizacji pozarządowych, rozwijanie środowiskowych form wsparci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Koło Tomaszowskie Towarzystwa Pomocy im. Św. Brata Alberta</w:t>
      </w:r>
      <w:r>
        <w:rPr>
          <w:color w:val="000000"/>
        </w:rPr>
        <w:t xml:space="preserve"> - 90.000 zł na udzielanie schronienia, zapewniania posiłku oraz niezbędnego ubrania osobom tego pozbawionym – prowadzenie noclegowni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Polski Czerwony Krzyż</w:t>
      </w:r>
      <w:r>
        <w:rPr>
          <w:color w:val="000000"/>
        </w:rPr>
        <w:t xml:space="preserve"> - 8.000 zł na promowanie inicjatyw społecznych w zakresie wolontariatu, przeprowadzanie szkoleń dla osób zainteresowanych pracą w formie wolontariat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Związek Harcerstwa Polskiego</w:t>
      </w:r>
      <w:r>
        <w:rPr>
          <w:color w:val="000000"/>
        </w:rPr>
        <w:t xml:space="preserve"> - 6.000 zł na działania na rzecz integracji i zwiększania uczestnictwa osób niepełnosprawnych w życiu społecznym na terenie miasta Tomaszowa Maz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00 – GOSPODARKA MIESZKANIOWA I OCHRONA ŚRODOWISK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dziale tym zaplanowano z budżetu miasta kwotę 5.000 zł, wydatkowano 100 % </w:t>
        <w:br/>
        <w:t>planu. Na podstawie przeprowadzonych konkursów i podpisanych umów środki przekazano dl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Rodzinnego Ogrodu Działkowego „im. H. Sienkiewicza” na naprawę i remont ogrodzenia od strony ul. Warszawskiej – 3.00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Rodzinnego Ogrodu Działkowego „Róża” na modernizację ogrodzenia z przęseł betonowych jako ekranu oddzielającego działki od ul. Zawadzkiej – 2.000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1 - KULTURA  I OCHRONA DZIEDZICTWA NARODOWEGO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dziale tym zaplanowano z budżetu miasta kwotę 23.000 zł, przekazano kwotę 7.000 zł tj. 30,43 % na podstawie rozstrzygniętego konkursu. Środki przeznaczono zgodnie z ustawą </w:t>
        <w:br/>
        <w:t xml:space="preserve">o działalności pożytku publicznego i o wolontariacie oraz w związku z Uchwałą </w:t>
        <w:br/>
        <w:t>Nr XIX/155/07 Rady Miejskiej Tomaszowa Mazowieckiego z 28.11.2007r. w sprawie przyjęcia „Programu współpracy z organizacjami pozarządowymi oraz podmiotami prowadzącymi działalność pożytku publicznego na rok 2008” dla  Stowarzyszenia Amatorów Plastyków</w:t>
      </w:r>
      <w:r>
        <w:rPr>
          <w:b/>
          <w:color w:val="000000"/>
        </w:rPr>
        <w:t xml:space="preserve">  </w:t>
      </w:r>
      <w:r>
        <w:rPr>
          <w:color w:val="000000"/>
        </w:rPr>
        <w:t>na organizację konkursów, wystaw i plenerów plastycz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Środki zaplanowane na  wspieranie działalności wydawniczej na rzecz miasta w wysokości 10.000 zł oraz  edukację regionalną dzieci i młodzieży w wysokości 6.000 zł nie zostały wydatkowane z powodu braku ofer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6 - KULTURA FIZYCZNA</w:t>
      </w:r>
    </w:p>
    <w:p>
      <w:pPr>
        <w:pStyle w:val="TextBody"/>
        <w:jc w:val="both"/>
        <w:rPr/>
      </w:pPr>
      <w:r>
        <w:rPr>
          <w:color w:val="000000"/>
        </w:rPr>
        <w:t>W budżecie miasta zaplanowano środki w wysokości 656.000 zł, w analizowanym okresie wydatkowano kwotę 647.364,04 zł tj. 99,68 % planu roczn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Środki przeznaczono na organizację zadań w zakresie sportu i rekreacji młodzieży szkolnej realizowanych w ramach zawartych umów, w wyniku rozstrzygniętych konkursów</w:t>
        <w:br/>
        <w:t xml:space="preserve">z podmiotami niepublicznymi na realizację zadań publicznych zgodnie z ustawą </w:t>
        <w:br/>
        <w:t xml:space="preserve">o działalności pożytku publicznego i o wolontariacie oraz w związku z Uchwałą </w:t>
        <w:br/>
        <w:t>Nr XIX/155/07 Rady Miejskiej Tomaszowa Mazowieckiego z 28.11.2007r. w sprawie przyjęcia „Programu współpracy z organizacjami pozarządowymi oraz podmiotami prowadzącymi działalność pożytku publicznego na rok 2008”.</w:t>
      </w:r>
    </w:p>
    <w:p>
      <w:pPr>
        <w:pStyle w:val="Tekstpodstawowy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>Dotacja została przekazana na: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color w:val="000000"/>
          <w:szCs w:val="20"/>
          <w:u w:val="single"/>
        </w:rPr>
        <w:t>Szkolenie specjalistyczne oraz udział we współzawodnictwie sportowym w różnych dyscyplinach dzieci i młodzieży</w:t>
      </w:r>
      <w:r>
        <w:rPr>
          <w:color w:val="000000"/>
          <w:szCs w:val="20"/>
        </w:rPr>
        <w:t xml:space="preserve">  – plan 608.000 zł, wykonanie 604.400 zł, tj. 99,34 %. Środki przeznaczono na szkolenie grup w następujących klubach sportowych:</w:t>
      </w:r>
      <w:r>
        <w:rPr>
          <w:sz w:val="22"/>
          <w:szCs w:val="22"/>
        </w:rPr>
        <w:tab/>
        <w:tab/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piłka siatkowa chłopców MUKS „Wiking”</w:t>
        <w:tab/>
        <w:t>63.000,00 zł,</w:t>
        <w:tab/>
        <w:tab/>
        <w:tab/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piłka siatkowa dziewcząt MUKS „Dargfil”</w:t>
        <w:tab/>
        <w:t>35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piłki siatkowej dziewcząt IUKS „Lider”                37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piłka siatkowa seniorek KS „Dargfil”                      8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piłka siatkowa seniorów KP RKS „Lechia”</w:t>
        <w:tab/>
        <w:t>20.000,00 zł,</w:t>
        <w:tab/>
        <w:tab/>
        <w:tab/>
        <w:t xml:space="preserve">  </w:t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 xml:space="preserve">- piłka koszykowa chłopców MUKS „Wiking” </w:t>
        <w:tab/>
        <w:t xml:space="preserve">  5.000,00 zł,</w:t>
        <w:tab/>
        <w:tab/>
        <w:tab/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piłka nożna chłopców:</w:t>
      </w:r>
    </w:p>
    <w:p>
      <w:pPr>
        <w:pStyle w:val="Tekstpodstawowy3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KP RKS „Lechia”</w:t>
        <w:tab/>
        <w:tab/>
        <w:tab/>
        <w:tab/>
        <w:t>56.000,00 zł,</w:t>
        <w:tab/>
        <w:tab/>
        <w:tab/>
      </w:r>
    </w:p>
    <w:p>
      <w:pPr>
        <w:pStyle w:val="Tekstpodstawowy3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UKS „Trójka”</w:t>
        <w:tab/>
        <w:tab/>
        <w:tab/>
        <w:tab/>
        <w:tab/>
        <w:t>12.000,00 zł,</w:t>
        <w:tab/>
        <w:tab/>
        <w:tab/>
      </w:r>
    </w:p>
    <w:p>
      <w:pPr>
        <w:pStyle w:val="Tekstpodstawowy3"/>
        <w:numPr>
          <w:ilvl w:val="0"/>
          <w:numId w:val="2"/>
        </w:numPr>
        <w:rPr/>
      </w:pPr>
      <w:r>
        <w:rPr>
          <w:color w:val="000000"/>
          <w:szCs w:val="20"/>
        </w:rPr>
        <w:t>UKS „Mazovia”</w:t>
        <w:tab/>
        <w:tab/>
        <w:tab/>
        <w:tab/>
        <w:t xml:space="preserve">  4.000,00 zł,</w:t>
        <w:tab/>
        <w:tab/>
        <w:tab/>
        <w:t xml:space="preserve">  </w:t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piłka nożna seniorów KP RKS „Lechia”</w:t>
        <w:tab/>
        <w:tab/>
        <w:t>25.000,00 zł,</w:t>
        <w:tab/>
        <w:tab/>
        <w:tab/>
      </w:r>
    </w:p>
    <w:p>
      <w:pPr>
        <w:pStyle w:val="Tekstpodstawowy3"/>
        <w:rPr>
          <w:color w:val="000000"/>
          <w:szCs w:val="20"/>
        </w:rPr>
      </w:pPr>
      <w:r>
        <w:rPr>
          <w:color w:val="000000"/>
          <w:szCs w:val="20"/>
        </w:rPr>
        <w:t xml:space="preserve">- piłka nożna dziewcząt  MUKS „ Dargfil” </w:t>
        <w:tab/>
        <w:tab/>
        <w:t>54.000,00 zł,</w:t>
        <w:tab/>
        <w:tab/>
        <w:tab/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 xml:space="preserve">- piłka ręczna chłopców UKS „Victoria” </w:t>
        <w:tab/>
        <w:tab/>
        <w:t>20.000,00 zł,</w:t>
        <w:tab/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 xml:space="preserve">- piłka ręczna dziewcząt UKS „Victoria” </w:t>
        <w:tab/>
        <w:tab/>
        <w:t xml:space="preserve">  9.000,00 zł,</w:t>
        <w:tab/>
        <w:tab/>
        <w:tab/>
        <w:t xml:space="preserve">  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piłka ręczna seniorów KS „VICKORIA”              11.400,00 zł,</w:t>
        <w:tab/>
      </w:r>
    </w:p>
    <w:p>
      <w:pPr>
        <w:pStyle w:val="Tekstpodstawowy3"/>
        <w:rPr>
          <w:color w:val="000000"/>
          <w:szCs w:val="20"/>
        </w:rPr>
      </w:pPr>
      <w:r>
        <w:rPr>
          <w:color w:val="000000"/>
          <w:szCs w:val="20"/>
        </w:rPr>
        <w:t xml:space="preserve">- łyżwiarstwo szybkie KS „Pilica” </w:t>
        <w:tab/>
        <w:tab/>
        <w:tab/>
        <w:t>88.000,00 zł,</w:t>
        <w:tab/>
        <w:tab/>
        <w:tab/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 xml:space="preserve">- kręglarstwo klasyczne KS „Pilica” </w:t>
        <w:tab/>
        <w:tab/>
        <w:tab/>
        <w:t>25.000,00 zł,</w:t>
        <w:tab/>
        <w:tab/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lekka atletyka „MKS”</w:t>
        <w:tab/>
        <w:tab/>
        <w:tab/>
        <w:tab/>
        <w:t>23.000,00 zł,</w:t>
        <w:tab/>
        <w:tab/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 xml:space="preserve">- kolarstwo LKS „Start” </w:t>
        <w:tab/>
        <w:tab/>
        <w:tab/>
        <w:tab/>
        <w:t>24.000,00 zł,</w:t>
        <w:tab/>
        <w:tab/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karate UKS „Dwójka”</w:t>
        <w:tab/>
        <w:tab/>
        <w:tab/>
        <w:tab/>
        <w:t xml:space="preserve">  7.000,00 zł,</w:t>
        <w:tab/>
        <w:tab/>
        <w:t xml:space="preserve">         </w:t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bilard UKS „Trzynastka_Joker”</w:t>
        <w:tab/>
        <w:tab/>
        <w:tab/>
        <w:t xml:space="preserve">  8.000,00 zł,</w:t>
        <w:tab/>
        <w:tab/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kajakarstwo MUKS „Wiking”</w:t>
        <w:tab/>
        <w:tab/>
        <w:tab/>
        <w:t xml:space="preserve">   8.000,00 zł,</w:t>
        <w:tab/>
        <w:tab/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taniec sportowy KS „Aster”</w:t>
        <w:tab/>
        <w:tab/>
        <w:tab/>
        <w:tab/>
        <w:t xml:space="preserve">  5.000,00 zł,</w:t>
        <w:tab/>
        <w:tab/>
        <w:tab/>
        <w:t xml:space="preserve">  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jazda na wrotkach IUKS „Dziewiątka”</w:t>
        <w:tab/>
        <w:tab/>
        <w:t xml:space="preserve">  7.000,00 zł,</w:t>
        <w:tab/>
      </w:r>
    </w:p>
    <w:p>
      <w:pPr>
        <w:pStyle w:val="Tekstpodstawowy3"/>
        <w:ind w:left="180" w:hanging="180"/>
        <w:rPr/>
      </w:pPr>
      <w:r>
        <w:rPr>
          <w:color w:val="000000"/>
          <w:szCs w:val="20"/>
        </w:rPr>
        <w:t>- szkolenie w różnych dyscyplinach sportu w formie letnich obozów sportowych: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KS „Wiking”                                                   2.000,00 zł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KS „13-JOKER”                                             1.000,00 zł,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KS „DWÓJKA”                                              2.500,00 zł,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KS „TRÓJKA”                                               1.500,00 zł,</w:t>
      </w:r>
    </w:p>
    <w:p>
      <w:pPr>
        <w:pStyle w:val="Tekstpodstawowy3"/>
        <w:numPr>
          <w:ilvl w:val="0"/>
          <w:numId w:val="3"/>
        </w:numPr>
        <w:rPr/>
      </w:pPr>
      <w:r>
        <w:rPr>
          <w:color w:val="000000"/>
          <w:szCs w:val="20"/>
        </w:rPr>
        <w:t>KS „WIKING”                                                6.500,00 zł,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KS „Lider”                                                      4.000,00 zł,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KS „Mazovia”                                                4.000,00 zł,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LKK „START”                                              4.500,00 zł,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KS „VICTORIA”                                           5.000,00 zł,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KS „Dziewiątka”                                            5.000,00 zł,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KS „Dargfil”                                                 11.000,00 zł,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KS „MAZOVIA”                                            1.000,00 zł,</w:t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TSTZ „Gem”                                                  2.000,00 zł.</w:t>
      </w:r>
      <w:r>
        <w:rPr>
          <w:szCs w:val="20"/>
        </w:rPr>
        <w:tab/>
      </w:r>
    </w:p>
    <w:p>
      <w:pPr>
        <w:pStyle w:val="Tekstpodstawowy3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kstpodstawowy3"/>
        <w:rPr/>
      </w:pPr>
      <w:r>
        <w:rPr>
          <w:color w:val="000000"/>
          <w:szCs w:val="20"/>
        </w:rPr>
        <w:t xml:space="preserve">- </w:t>
      </w:r>
      <w:r>
        <w:rPr>
          <w:b/>
          <w:color w:val="000000"/>
          <w:szCs w:val="20"/>
          <w:u w:val="single"/>
        </w:rPr>
        <w:t>Organizację masowych imprez sportowo – rekreacyjnych dla mieszkańców miasta</w:t>
      </w:r>
      <w:r>
        <w:rPr>
          <w:color w:val="000000"/>
          <w:szCs w:val="20"/>
        </w:rPr>
        <w:t xml:space="preserve"> – plan 33.000 zł, przekazano 100 % środków. Organizatorem imprez w formach: festynów, rozgrywek ligowych, turniejów było Towarzystwo Krzewienia Kultury Fizycznej.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 xml:space="preserve">-  </w:t>
      </w:r>
      <w:r>
        <w:rPr>
          <w:b/>
          <w:color w:val="000000"/>
          <w:szCs w:val="20"/>
          <w:u w:val="single"/>
        </w:rPr>
        <w:t xml:space="preserve">Wymiana sportowa dzieci i młodzieży z zagranicą </w:t>
      </w:r>
      <w:r>
        <w:rPr>
          <w:color w:val="000000"/>
          <w:szCs w:val="20"/>
        </w:rPr>
        <w:t xml:space="preserve"> - plan 10.000 zł, wykonanie 100 %.</w:t>
      </w:r>
      <w:r>
        <w:rPr>
          <w:szCs w:val="20"/>
        </w:rPr>
        <w:t xml:space="preserve"> </w:t>
      </w:r>
      <w:r>
        <w:rPr>
          <w:color w:val="000000"/>
          <w:szCs w:val="20"/>
        </w:rPr>
        <w:t xml:space="preserve">Środki przeznaczono na organizację sportowych wyjazdów zagranicznych dzieci </w:t>
        <w:br/>
        <w:t>i młodzieży: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KS „13-JOKER”                                  1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KS „Dargfin”                                       3.000,00 zł,</w:t>
      </w:r>
    </w:p>
    <w:p>
      <w:pPr>
        <w:pStyle w:val="Tekstpodstawowy3"/>
        <w:ind w:left="180" w:hanging="180"/>
        <w:rPr>
          <w:color w:val="000000"/>
          <w:szCs w:val="20"/>
        </w:rPr>
      </w:pPr>
      <w:r>
        <w:rPr>
          <w:color w:val="000000"/>
          <w:szCs w:val="20"/>
        </w:rPr>
        <w:t>- KS „DWÓJKA”                                  1.000,00 zł,</w:t>
      </w:r>
    </w:p>
    <w:p>
      <w:pPr>
        <w:pStyle w:val="Tekstpodstawowy3"/>
        <w:ind w:left="180" w:hanging="180"/>
        <w:rPr>
          <w:color w:val="000000"/>
        </w:rPr>
      </w:pPr>
      <w:r>
        <w:rPr>
          <w:color w:val="000000"/>
        </w:rPr>
        <w:t>- KS „Lider”                                          5.000,00 zł.</w:t>
      </w:r>
    </w:p>
    <w:p>
      <w:pPr>
        <w:pStyle w:val="Tekstpodstawowy3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 xml:space="preserve">Działania w zakresie upowszechniania turystyki i rekreacji </w:t>
      </w:r>
      <w:r>
        <w:rPr>
          <w:color w:val="000000"/>
        </w:rPr>
        <w:t>– plan 5.000 zł. Środki nie zostały  wydatkowane z uwagi na brak ofert.</w:t>
      </w:r>
    </w:p>
    <w:p>
      <w:pPr>
        <w:pStyle w:val="Tekstpodstawowy3"/>
        <w:ind w:left="180" w:hanging="180"/>
        <w:rPr>
          <w:color w:val="000000"/>
        </w:rPr>
      </w:pPr>
      <w:r>
        <w:rPr>
          <w:color w:val="000000"/>
        </w:rPr>
        <w:t>31.12.2008r. KS „Lider” dokonał zwrotu niewykorzystanych środków w wysokości 35,96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36:00Z</dcterms:created>
  <dc:creator>elach</dc:creator>
  <dc:description/>
  <cp:keywords/>
  <dc:language>en-US</dc:language>
  <cp:lastModifiedBy>bskowronska</cp:lastModifiedBy>
  <cp:lastPrinted>2009-03-20T12:12:00Z</cp:lastPrinted>
  <dcterms:modified xsi:type="dcterms:W3CDTF">2009-03-20T11:13:00Z</dcterms:modified>
  <cp:revision>94</cp:revision>
  <dc:subject/>
  <dc:title>Dotacje   pozostałe</dc:title>
</cp:coreProperties>
</file>